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0"/>
        <w:jc w:val="center"/>
        <w:rPr>
          <w:sz w:val="28"/>
        </w:rPr>
      </w:pPr>
      <w:r>
        <w:rPr>
          <w:sz w:val="28"/>
        </w:rPr>
        <w:t>Maryland Educator Effectiveness Workgroup - Educational Technology</w:t>
      </w:r>
    </w:p>
    <w:p>
      <w:pPr>
        <w:pStyle w:val="H1"/>
        <w:spacing w:before="0" w:after="0"/>
        <w:jc w:val="center"/>
        <w:rPr>
          <w:sz w:val="28"/>
        </w:rPr>
      </w:pPr>
      <w:r>
        <w:rPr>
          <w:sz w:val="28"/>
        </w:rPr>
        <w:t>January 31, 2011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sz w:val="24"/>
        </w:rPr>
        <w:br/>
        <w:t xml:space="preserve">Welcome - Introductions </w:t>
        <w:br/>
        <w:t xml:space="preserve"> 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Review of Posted Documents on the Technology Wiki </w:t>
        <w:br/>
        <w:br/>
      </w:r>
    </w:p>
    <w:p>
      <w:pPr>
        <w:pStyle w:val="Normal"/>
        <w:rPr/>
      </w:pPr>
      <w:r>
        <w:rPr>
          <w:sz w:val="24"/>
        </w:rPr>
        <w:t xml:space="preserve">Summary Regarding School-based Technology Teachers – Unique Characteristics of the Staffing and Programs (Setting the context for the Council) </w:t>
        <w:br/>
      </w:r>
      <w:r>
        <w:rPr>
          <w:rStyle w:val="StrongEmphasis"/>
          <w:sz w:val="24"/>
        </w:rPr>
        <w:t xml:space="preserve"> </w:t>
      </w: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Synthesizing the Questions from the Maryland Council on Educator Effectiveness </w:t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would you identify and go about measuring reasonable growth, in your specific field, at various levels (4-8 in particular)?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an you identify multiple measures that can fairly measure student growth in your field while taking into account teaching and student diversity?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can your specific field of instruction be beneficial to the growth of students in other fields of instruction and how is that measurable?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would you define effective and highly effective in your field? Of the items you identified, how are they outcome measurable?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xt Steps and Final Thoughts </w:t>
        <w:br/>
      </w:r>
      <w:r>
        <w:br w:type="page"/>
      </w:r>
    </w:p>
    <w:p>
      <w:pPr>
        <w:pStyle w:val="Normal"/>
        <w:rPr/>
      </w:pPr>
      <w:r>
        <w:rPr>
          <w:rStyle w:val="StrongEmphasis"/>
        </w:rPr>
        <w:t>Members and Contact Information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3553"/>
        <w:gridCol w:w="3812"/>
      </w:tblGrid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embers</w:t>
            </w:r>
            <w:r>
              <w:rPr/>
              <w:t xml:space="preserve"> 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ystem</w:t>
            </w:r>
            <w:r>
              <w:rPr/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-Mail</w:t>
            </w:r>
            <w:r>
              <w:rPr/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il Grove 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legany County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nilufer.grove@acps.k12.md.us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a Jones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ltimore County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jones@bcps.org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lene Anticoli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ltimore County</w:t>
              <w:br/>
              <w:t>Featherbed ES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janticoli@bcps.org</w:t>
              </w:r>
            </w:hyperlink>
            <w:r>
              <w:rPr/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ug Spicher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ard County Wilde Lake MS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Douglas_spicher@hcpss.org</w:t>
              </w:r>
            </w:hyperlink>
            <w:r>
              <w:rPr/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lie Wray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ard County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JULIE_WRAY@hcpss.org</w:t>
              </w:r>
            </w:hyperlink>
            <w:r>
              <w:rPr/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sa Spencer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nce George's County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lspencer@pgcps.org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mara Henry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nce George’s County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tamara.henry@pgcps.org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rla Lewis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comico County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calewis@wcboe.org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rmon Molnar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mes M. Bennett HS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cmolnar@wcboe.org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vid Wizer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wson University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dwizer@towson.edu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hn Castellani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hns Hopkins University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jcastellani@jhu.edu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y Bansbach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SDE – IT &amp; SLM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jbansbach@msde.state.md.us</w:t>
              </w:r>
            </w:hyperlink>
            <w:r>
              <w:rPr/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gela Swainson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SDE – IT &amp; SLM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aswainson@msde.state.md.us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yne Moore</w:t>
              <w:br/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SDE – IT &amp; SLM</w:t>
              <w:br/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jmoore@msde.state.md.us</w:t>
              </w:r>
            </w:hyperlink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6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lufer.grove@acps.k12.md.us" TargetMode="External"/><Relationship Id="rId3" Type="http://schemas.openxmlformats.org/officeDocument/2006/relationships/hyperlink" Target="mailto:tjones@bcps.org" TargetMode="External"/><Relationship Id="rId4" Type="http://schemas.openxmlformats.org/officeDocument/2006/relationships/hyperlink" Target="mailto:janticoli@bcps.org" TargetMode="External"/><Relationship Id="rId5" Type="http://schemas.openxmlformats.org/officeDocument/2006/relationships/hyperlink" Target="mailto:Douglas_spicher@hcpss.org" TargetMode="External"/><Relationship Id="rId6" Type="http://schemas.openxmlformats.org/officeDocument/2006/relationships/hyperlink" Target="mailto:JULIE_WRAY@hcpss.org" TargetMode="External"/><Relationship Id="rId7" Type="http://schemas.openxmlformats.org/officeDocument/2006/relationships/hyperlink" Target="mailto:lspencer@pgcps.org" TargetMode="External"/><Relationship Id="rId8" Type="http://schemas.openxmlformats.org/officeDocument/2006/relationships/hyperlink" Target="mailto:tamara.henry@pgcps.org" TargetMode="External"/><Relationship Id="rId9" Type="http://schemas.openxmlformats.org/officeDocument/2006/relationships/hyperlink" Target="mailto:calewis@wcboe.org" TargetMode="External"/><Relationship Id="rId10" Type="http://schemas.openxmlformats.org/officeDocument/2006/relationships/hyperlink" Target="mailto:cmolnar@wcboe.org" TargetMode="External"/><Relationship Id="rId11" Type="http://schemas.openxmlformats.org/officeDocument/2006/relationships/hyperlink" Target="mailto:dwizer@towson.edu" TargetMode="External"/><Relationship Id="rId12" Type="http://schemas.openxmlformats.org/officeDocument/2006/relationships/hyperlink" Target="mailto:jcastellani@jhu.edu" TargetMode="External"/><Relationship Id="rId13" Type="http://schemas.openxmlformats.org/officeDocument/2006/relationships/hyperlink" Target="mailto:jbansbach@msde.state.md.us" TargetMode="External"/><Relationship Id="rId14" Type="http://schemas.openxmlformats.org/officeDocument/2006/relationships/hyperlink" Target="mailto:aswainson@msde.state.md.us" TargetMode="External"/><Relationship Id="rId15" Type="http://schemas.openxmlformats.org/officeDocument/2006/relationships/hyperlink" Target="mailto:jmoore@msde.state.md.us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4:00:00Z</dcterms:created>
  <dc:creator>Dave Moore</dc:creator>
  <dc:description/>
  <dc:language>en-US</dc:language>
  <cp:lastModifiedBy>Dave Moore</cp:lastModifiedBy>
  <cp:lastPrinted>2011-01-30T09:07:00Z</cp:lastPrinted>
  <dcterms:modified xsi:type="dcterms:W3CDTF">2011-01-30T14:09:00Z</dcterms:modified>
  <cp:revision>4</cp:revision>
  <dc:subject/>
  <dc:title/>
</cp:coreProperties>
</file>